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6873855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447377570"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80294568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07686028"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9615740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